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RELATO DE EXPERIÊNCIA:</w:t>
      </w:r>
    </w:p>
    <w:p>
      <w:pPr>
        <w:pStyle w:val="Heading"/>
        <w:rPr>
          <w:sz w:val="28"/>
        </w:rPr>
      </w:pPr>
      <w:r>
        <w:rPr>
          <w:sz w:val="28"/>
        </w:rPr>
        <w:t>A GEOMETRIA E O CABRI GÉOMÈTRE</w:t>
      </w:r>
    </w:p>
    <w:p>
      <w:pPr>
        <w:pStyle w:val="Heading"/>
        <w:rPr>
          <w:sz w:val="28"/>
        </w:rPr>
      </w:pPr>
      <w:r>
        <w:rPr>
          <w:sz w:val="28"/>
        </w:rPr>
        <w:t>NA LICENCIATURA EM MATEMÁTICA DA UFRGS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  <w:t>Daniela Stevanin Hoffmann</w:t>
      </w:r>
      <w:r>
        <w:rPr>
          <w:rStyle w:val="FootnoteCharacters"/>
          <w:rStyle w:val="FootnoteAnchor"/>
          <w:b/>
          <w:lang w:val="en-US"/>
        </w:rPr>
        <w:footnoteReference w:customMarkFollows="1" w:id="2"/>
        <w:t>*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Instituto de Matemática da UFRGS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Av. Bento Gonçalves, 9500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90509-900, Porto Alegre, RS</w:t>
      </w:r>
    </w:p>
    <w:p>
      <w:pPr>
        <w:pStyle w:val="Heading"/>
        <w:rPr>
          <w:b w:val="false"/>
          <w:b w:val="false"/>
        </w:rPr>
      </w:pPr>
      <w:hyperlink r:id="rId2">
        <w:r>
          <w:rPr>
            <w:rStyle w:val="InternetLink"/>
          </w:rPr>
          <w:t>dsh@mat.ufrgs.br</w:t>
        </w:r>
      </w:hyperlink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sz w:val="20"/>
        </w:rPr>
        <w:t>Resumo</w:t>
      </w:r>
      <w:r>
        <w:rPr>
          <w:b w:val="false"/>
          <w:sz w:val="20"/>
        </w:rPr>
        <w:t xml:space="preserve">: Neste relato de experiência trazemos um pouco do trabalho que vem sendo feito na disciplina de Geometria I, do curso de Licenciatura em Matemática da UFRGS. O trabalho vem sendo desenvolvido em ambiente informatizado, onde se utiliza o “software” Cabri-Géomètre. É através da exploração de “desenhos em movimento” que os alunos vão construindo o seu conhecimento geométrico e de perto são acompanhados nas suas dificuldades e progressos. Dois são os eixos de trabalho: atividades que provocam gradativa desenvoltura em fazer demonstrações e realização de projetos de livre escolha, onde os alunos devem construir “mecanismos” que tenham movimento regido por relações geométricas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Considerações Iniciais</w:t>
      </w:r>
    </w:p>
    <w:p>
      <w:pPr>
        <w:pStyle w:val="Heading"/>
        <w:jc w:val="both"/>
        <w:rPr/>
      </w:pPr>
      <w:r>
        <w:rPr/>
      </w:r>
    </w:p>
    <w:p>
      <w:pPr>
        <w:pStyle w:val="Texto"/>
        <w:rPr/>
      </w:pPr>
      <w:r>
        <w:rPr/>
        <w:t xml:space="preserve">A disciplina de Geometria I, ministrada no 1º semestre do curso de Licenciatura em Matemática da UFRGS, tem como um dos objetivos a prática da demonstração; outro objetivo tem sido desenvolver nos alunos um olhar para “objetos” do quotidiano que funcionam dentro de princípios geométricos. </w:t>
      </w:r>
    </w:p>
    <w:p>
      <w:pPr>
        <w:pStyle w:val="Texto"/>
        <w:rPr/>
      </w:pPr>
      <w:r>
        <w:object w:dxaOrig="5431" w:dyaOrig="4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75pt;margin-top:44.75pt;width:259.2pt;height:19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52381073" r:id="rId3"/>
        </w:object>
      </w:r>
      <w:r>
        <w:rPr/>
        <w:t>No desenvolvimento do trabalho tem sido utilizado o “software” Cabri Géomètre</w:t>
      </w:r>
      <w:r>
        <w:rPr>
          <w:rStyle w:val="FootnoteCharacters"/>
          <w:rStyle w:val="FootnoteAnchor"/>
        </w:rPr>
        <w:footnoteReference w:id="3"/>
      </w:r>
      <w:r>
        <w:rPr/>
        <w:t xml:space="preserve">, ambiente para construções geométricas com régua e compasso e com interface de trabalho em linguagem clássica da geometria. </w:t>
      </w:r>
    </w:p>
    <w:p>
      <w:pPr>
        <w:pStyle w:val="Texto"/>
        <w:rPr/>
      </w:pPr>
      <w:r>
        <w:rPr/>
        <w:t>Com esta ferramenta, os desenhos dos objetos geométricos são feitos a partir das propriedades geométricas que os definem. Mas não é só isto que o “software” oferece, e é aqui que está o seu grande potencial – registrado no seu próprio nome “</w:t>
      </w:r>
      <w:r>
        <w:rPr>
          <w:u w:val="single"/>
        </w:rPr>
        <w:t>Ca</w:t>
      </w:r>
      <w:r>
        <w:rPr/>
        <w:t xml:space="preserve">hier de </w:t>
      </w:r>
      <w:r>
        <w:rPr>
          <w:u w:val="single"/>
        </w:rPr>
        <w:t>Br</w:t>
      </w:r>
      <w:r>
        <w:rPr/>
        <w:t xml:space="preserve">ouillon </w:t>
      </w:r>
      <w:r>
        <w:rPr>
          <w:u w:val="single"/>
        </w:rPr>
        <w:t>I</w:t>
      </w:r>
      <w:r>
        <w:rPr/>
        <w:t>nteractive” (Caderno Interativo de Rascunho): através de deslocamentos aplicados aos elementos que compõem o desenho, este se transforma, mantendo as relações geométricas que caracterizam a situação. Assim, para um dado objeto temos associada uma coleção de “desenhos em movimento” e os invariantes que aí aparecem correspondem as propriedades geométricas do objeto.</w:t>
      </w:r>
    </w:p>
    <w:p>
      <w:pPr>
        <w:pStyle w:val="Texto"/>
        <w:rPr/>
      </w:pPr>
      <w:r>
        <w:rPr/>
        <w:t>Se estamos interessados em significativa construção de conhecimento em geometria, esta ferramenta pode ajudar muito os alunos. Isto porque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se, sob ação de movimento, o desenho não corresponde ao desejado duas são as possibilidades: ou o objeto foi mal construído (o que significa que propriedades que caracterizam o objeto não foram bem utilizadas) ou é a imagem visual do objeto que não é adequada (isto é, a construção foi feita corretamente, mas é a imagem mental que não está adequada ao objeto geométrico em questão). O “feedback” oferecido pelo ambiente propicia aos alunos o ajuste das propriedades dos objetos com as imagens mentais que são construídas ao longo do processo de exploração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</w:rPr>
      </w:pPr>
      <w:r>
        <w:rPr>
          <w:sz w:val="24"/>
        </w:rPr>
        <w:t>configurações clássicas da Geometria passam a ter múltiplas representações, e com isto se incorporam à imagem mental da configuração, passando a ser identificadas facilmente em situações diferentes daquelas prototípicas que se apresentam no desenho estático do livro. É a possibilidade de diversidade de imagens mentais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os desenhos em movimento criam naturalmente um ambiente de investigação; os invariantes se destacam, o que se torna uma fonte de conjeturas e de busca de entendimento do problema geométrico em questão. Desta forma, os alunos engajam-se em situações que exigem atitudes que caracterizam o “pensar matematicamente”: experimentar, conjeturar, testar hipóteses, desenvolver estratégias, argumentar, deduzir.</w:t>
      </w:r>
    </w:p>
    <w:p>
      <w:pPr>
        <w:pStyle w:val="Normal"/>
        <w:ind w:right="333"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right="333" w:hanging="0"/>
        <w:rPr/>
      </w:pPr>
      <w:r>
        <w:rPr/>
        <w:t xml:space="preserve">2. O trabalho na disciplina </w:t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>De início, usamos as palavras de Polya, para registrar o “espírito” que permeia o desenvolvimento do trabalho:</w:t>
      </w:r>
    </w:p>
    <w:p>
      <w:pPr>
        <w:pStyle w:val="Footnote"/>
        <w:rPr/>
      </w:pPr>
      <w:r>
        <w:rPr/>
        <w:t xml:space="preserve"> </w:t>
      </w:r>
    </w:p>
    <w:p>
      <w:pPr>
        <w:pStyle w:val="Cita"/>
        <w:rPr/>
      </w:pPr>
      <w:r>
        <w:rPr/>
        <w:t>“</w:t>
      </w:r>
      <w:r>
        <w:rPr/>
        <w:t>O melhor para aprender qualquer coisa é descobrir por si próprio. Deixe que (os alunos) aprendam adivinhando. Deixe que aprendam provando. Não desista, porém, do seu papel secreto – deixe os estudantes adivinharem antes de você contar – deixe que eles descubram por eles mesmos tanto  quanto for possível.”</w:t>
      </w:r>
    </w:p>
    <w:p>
      <w:pPr>
        <w:pStyle w:val="Normal"/>
        <w:ind w:right="333" w:firstLine="1134"/>
        <w:jc w:val="both"/>
        <w:rPr>
          <w:sz w:val="24"/>
        </w:rPr>
      </w:pPr>
      <w:r>
        <w:rPr>
          <w:sz w:val="24"/>
        </w:rPr>
      </w:r>
    </w:p>
    <w:p>
      <w:pPr>
        <w:pStyle w:val="Texto"/>
        <w:rPr/>
      </w:pPr>
      <w:r>
        <w:rPr/>
        <w:t>O “software” é apresentado aos alunos nas primeiras semanas de aula e ao longo do semestre, ele está presente em praticamente todas as aulas. O primeiro contato dos alunos com as máquinas é surpreendente. Refirimo-nos as máquinas porque não só o programa causa fascínio, mas também o computador ainda causa estranheza e desconforto.</w:t>
      </w:r>
    </w:p>
    <w:p>
      <w:pPr>
        <w:pStyle w:val="Texto"/>
        <w:rPr/>
      </w:pPr>
      <w:r>
        <w:rPr/>
        <w:t xml:space="preserve">A aproximação com o “software” e suas capacidades deslumbra pela facilidade de se fazer “desenhos”. Nos primeiros contatos com o “software”, surpreende que mesmo já sabendo que os recursos do programa dão estabilidade às construções, os alunos produzem essencialmente desenhos do tipo “a mão-livre”, sem que haja a preocupação de preservar as relações geométricas que existem no objeto geométrico. Assim, por exemplo, na construção de um quadrado fazem um traçado cuidadoso e usam o recurso de medida para conferir se de fato é um quadrado. Ao mover os vértices do suposto quadrado, este perde suas propriedades porque, de fato, não foi explicitado ao “software” as propriedades que caracterizam o quadrado. </w:t>
      </w:r>
    </w:p>
    <w:p>
      <w:pPr>
        <w:pStyle w:val="Texto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i/>
          <w:i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40105</wp:posOffset>
            </wp:positionH>
            <wp:positionV relativeFrom="paragraph">
              <wp:posOffset>105410</wp:posOffset>
            </wp:positionV>
            <wp:extent cx="3781425" cy="1704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Quadrados construídos baseados somente nas medidas e no visual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o"/>
        <w:rPr/>
      </w:pPr>
      <w:r>
        <w:rPr/>
        <w:t xml:space="preserve">É gradativamente que os alunos vão percebendo que o “software” não faz simplesmente “desenhos”, mas faz “figuras geométricas”: são desenhos que estão na tela do computador, mas que são produzidos através da explicitação de relações geométricas. Com este entendimento, os alunos tornam-se cientes que um “desenho em movimento” guarda regularidades se construído dentro de princípios geométricos. Isto exige dos alunos, e de forma natural, um pensar sobre objetos geométricos no contexto de definições e teoremas. Não são mais simples impressões visuais que são registradas na tela do computador mas são objetos concreto-abstratos que devem estar sob constante controle conceitual. E surgem então as primeiras figuras geométricas, então estáveis sob ação de movimento: </w:t>
      </w:r>
    </w:p>
    <w:p>
      <w:pPr>
        <w:pStyle w:val="Texto"/>
        <w:rPr>
          <w:i/>
          <w:i/>
          <w:sz w:val="16"/>
        </w:rPr>
      </w:pPr>
      <w:r>
        <w:rPr>
          <w:i/>
          <w:sz w:val="1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7225</wp:posOffset>
            </wp:positionH>
            <wp:positionV relativeFrom="paragraph">
              <wp:posOffset>207645</wp:posOffset>
            </wp:positionV>
            <wp:extent cx="4542790" cy="1238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i/>
          <w:sz w:val="24"/>
        </w:rPr>
        <w:t>Quadrados construídos baseados nas propriedades de lados congruentes e ângulos retos</w:t>
      </w:r>
      <w:r>
        <w:rPr>
          <w:i/>
          <w:sz w:val="22"/>
        </w:rPr>
        <w:t>.</w:t>
      </w:r>
    </w:p>
    <w:p>
      <w:pPr>
        <w:pStyle w:val="Normal"/>
        <w:ind w:firstLine="70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– Sobre a aprendizagem da demonstr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"/>
        <w:rPr/>
      </w:pPr>
      <w:r>
        <w:rPr/>
        <w:t xml:space="preserve">O dinamismo dos desenhos favorece o desenvolvimento de habilidades que caracterizam o pensar matemático - estabelecer relações, conjeturar, generalizar, buscar explicações. Nos ambientes em Geometria Dinâmica, os alunos tem a oportunidade de vivenciar, de forma muito natural, situações similares as do profissional matemático em processo de descoberta e criação que aqui registramos nas palavras de Halmo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ita"/>
        <w:rPr/>
      </w:pPr>
      <w:r>
        <w:rPr/>
        <w:t>“</w:t>
      </w:r>
      <w:r>
        <w:rPr/>
        <w:t>O matemático em seu trabalho faz conjeturas vagas, visualiza amplas generalizações e salta para conclusões inesperadas. Ele arranja e rearranja suas idéias e se convence da sua verdade muito antes que possa escrever uma demonstração. A convicção não é imediata – e normalmente surge após muitas tentativas, muitos fracassos e muitos equívocos... trabalho experimental é necessário... experimentos de pensamento...”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Ao longo da disciplina são apresentadas atividades que colocam os alunos em situação de investigação. Os problemas, na medida do possível são apresentados na forma de perguntas, evitando-se ao máximo enunciados do tipo “mostre que...”. Cabe aos alunos encontrarem as respostas e explicações. Trazemos aqui um exemplo de tal atividade e um pouco do comportamento dos alunos em seus processos de investigação.</w:t>
      </w:r>
    </w:p>
    <w:p>
      <w:pPr>
        <w:pStyle w:val="Textosimples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"/>
        <w:rPr/>
      </w:pPr>
      <w:r>
        <w:rPr/>
        <w:t xml:space="preserve">Aos alunos foi apresentado o seguinte problema: </w:t>
      </w:r>
    </w:p>
    <w:p>
      <w:pPr>
        <w:pStyle w:val="Textosimples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ind w:left="1134" w:right="1134" w:hanging="0"/>
        <w:jc w:val="both"/>
        <w:rPr/>
      </w:pPr>
      <w:r>
        <w:object w:dxaOrig="4140" w:dyaOrig="24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6.55pt;margin-top:62.3pt;width:207pt;height:12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90607417" r:id="rId7"/>
        </w:object>
      </w:r>
      <w:r>
        <w:rPr>
          <w:rFonts w:cs="Times New Roman" w:ascii="Times New Roman" w:hAnsi="Times New Roman"/>
          <w:i/>
          <w:sz w:val="24"/>
        </w:rPr>
        <w:t xml:space="preserve">Sejam ABC é um triângulo retângulo e P é um ponto móvel na hipotenusa BC. Se I </w:t>
      </w:r>
      <w:r>
        <w:rPr>
          <w:rFonts w:eastAsia="Symbol" w:cs="Symbol" w:ascii="Symbol" w:hAnsi="Symbol"/>
          <w:i/>
          <w:sz w:val="24"/>
        </w:rPr>
        <w:t></w:t>
      </w:r>
      <w:r>
        <w:rPr>
          <w:rFonts w:cs="Times New Roman" w:ascii="Times New Roman" w:hAnsi="Times New Roman"/>
          <w:i/>
          <w:sz w:val="24"/>
        </w:rPr>
        <w:t xml:space="preserve"> AB e J </w:t>
      </w:r>
      <w:r>
        <w:rPr>
          <w:rFonts w:eastAsia="Symbol" w:cs="Symbol" w:ascii="Symbol" w:hAnsi="Symbol"/>
          <w:i/>
          <w:sz w:val="24"/>
        </w:rPr>
        <w:t></w:t>
      </w:r>
      <w:r>
        <w:rPr>
          <w:rFonts w:cs="Times New Roman" w:ascii="Times New Roman" w:hAnsi="Times New Roman"/>
          <w:i/>
          <w:sz w:val="24"/>
        </w:rPr>
        <w:t xml:space="preserve"> AC são tais que PI é perpendicular a AB e PJ é perpendicular a AC, existe situação em que IJ atinge valor mínimo? </w:t>
      </w:r>
    </w:p>
    <w:p>
      <w:pPr>
        <w:pStyle w:val="Textosimples"/>
        <w:ind w:left="1134" w:right="113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o"/>
        <w:rPr/>
      </w:pPr>
      <w:r>
        <w:rPr/>
        <w:t>Os alunos de imediato fazem uma primeira conjectura, bastante natural:</w:t>
      </w:r>
    </w:p>
    <w:p>
      <w:pPr>
        <w:pStyle w:val="Texto"/>
        <w:rPr>
          <w:i/>
          <w:i/>
        </w:rPr>
      </w:pPr>
      <w:r>
        <w:rPr>
          <w:i/>
        </w:rPr>
        <w:t>“</w:t>
      </w:r>
      <w:r>
        <w:rPr>
          <w:i/>
        </w:rPr>
        <w:t>IJ é mínimo quando AIPJ é um quadrado, já que o quadrado é um caso particular dentre todos os retângulos AIPJ, assim como o mínimo é um valor particular para os comprimentos de IJ”</w:t>
      </w:r>
    </w:p>
    <w:p>
      <w:pPr>
        <w:pStyle w:val="Texto"/>
        <w:rPr/>
      </w:pPr>
      <w:r>
        <w:rPr/>
        <w:t>Esta conjectura se mantém estável por algum tempo, apoiando-se no aspecto visual do segmento IJ, em termos de tamanho. E isto acontece porque os alunos trabalham com triângulos cujos catetos AB e AC não têm medidas muito diferentes, e é verdade que para triângulos isósceles o mínimo de IJ é atingido quando AIPJ é quadrado. Este comportamento evidencia a imagem mental guardando um triângulo prototípico: as medidas dos lados se parecem, não aparecendo triângulos com ângulos muito agudos.</w:t>
      </w:r>
    </w:p>
    <w:p>
      <w:pPr>
        <w:pStyle w:val="Texto"/>
        <w:rPr/>
      </w:pPr>
      <w:r>
        <w:object w:dxaOrig="8081" w:dyaOrig="176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.95pt;margin-top:36.75pt;width:404.1pt;height:88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266800" r:id="rId9"/>
        </w:object>
      </w:r>
      <w:r>
        <w:rPr/>
        <w:t>Usando o recurso de “desenho em movimento” e medição de segmentos oferecidos pelo programa, os alunos começam a explorar situações diferentes das prototípicas:</w:t>
      </w:r>
    </w:p>
    <w:p>
      <w:pPr>
        <w:pStyle w:val="Texto"/>
        <w:rPr>
          <w:sz w:val="16"/>
        </w:rPr>
      </w:pPr>
      <w:r>
        <w:rPr>
          <w:sz w:val="16"/>
        </w:rPr>
      </w:r>
    </w:p>
    <w:p>
      <w:pPr>
        <w:pStyle w:val="Tex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" cy="9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" w:dyaOrig="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8.65pt;height:8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37130398" r:id="rId12"/>
        </w:object>
      </w:r>
      <w:r>
        <w:rPr/>
        <w:t>Então a conjectura inicial não se sustenta mais e a pergunta surge:</w:t>
      </w:r>
    </w:p>
    <w:p>
      <w:pPr>
        <w:pStyle w:val="Texto"/>
        <w:rPr>
          <w:i/>
          <w:i/>
        </w:rPr>
      </w:pPr>
      <w:r>
        <w:rPr>
          <w:i/>
        </w:rPr>
        <w:t>“</w:t>
      </w:r>
      <w:r>
        <w:rPr>
          <w:i/>
        </w:rPr>
        <w:t>Qual é a particularidade do retângulo AIPJ que garante o valor mínimo para IJ?”</w:t>
      </w:r>
    </w:p>
    <w:p>
      <w:pPr>
        <w:pStyle w:val="Texto"/>
        <w:rPr/>
      </w:pPr>
      <w:r>
        <w:rPr/>
        <w:t>Analisando visualmente, os alunos notam que IJ é mínimo se AP é perpendicular a BC. Mas esta informação ainda não é satisfatória, porque não tem claro o controle sobre o valor mínimo de IJ. O processo de análise continua e os alunos trabalham algum tempo com os “desenhos em movimento” tentando identificar a característica geométrica que determina o valor mínimo para IJ. Finalmente as conclusões que respondem a pergunta aparecem:</w:t>
      </w:r>
    </w:p>
    <w:p>
      <w:pPr>
        <w:pStyle w:val="Texto"/>
        <w:rPr>
          <w:i/>
          <w:i/>
        </w:rPr>
      </w:pPr>
      <w:r>
        <w:rPr>
          <w:i/>
        </w:rPr>
        <w:t>“</w:t>
      </w:r>
      <w:r>
        <w:rPr>
          <w:i/>
        </w:rPr>
        <w:t>IJ é congruente a AP porque AIPJ é retângulo, e assim, controlar o comprimento de IJ é equivalente a controlar o comprimento de AP...”.</w:t>
      </w:r>
    </w:p>
    <w:p>
      <w:pPr>
        <w:pStyle w:val="Texto"/>
        <w:rPr>
          <w:i/>
          <w:i/>
        </w:rPr>
      </w:pPr>
      <w:r>
        <w:rPr>
          <w:i/>
        </w:rPr>
        <w:t>“</w:t>
      </w:r>
      <w:r>
        <w:rPr>
          <w:i/>
        </w:rPr>
        <w:t>Para P variando em BC, o segmento AP atinge seu valor mínimo quando corresponde à distância de A à reta BC...”</w:t>
      </w:r>
    </w:p>
    <w:p>
      <w:pPr>
        <w:pStyle w:val="Texto"/>
        <w:rPr>
          <w:i/>
          <w:i/>
        </w:rPr>
      </w:pPr>
      <w:r>
        <w:rPr>
          <w:i/>
        </w:rPr>
        <w:t>“</w:t>
      </w:r>
      <w:r>
        <w:rPr>
          <w:i/>
        </w:rPr>
        <w:t>A distância a BC é dada pelo segmento AP quando este é perpendicular à reta...”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Texto"/>
        <w:rPr/>
      </w:pPr>
      <w:r>
        <w:rPr/>
        <w:t>Com este relato de atividade procuramos ilustrar o quanto um ambiente como o Cabri-Géomètre propicia uma abordagem experimental da Matemática. A partir de experimentos dinâmicos, regularidades e invariantes vão aparecendo, surgindo naturalmente a necessidade de busca de uma explicação que independa de experiências concretas, no caso as simulações no computador. A construção do pensamento geométrico se dá através da experimentação e exploração, fazendo com que, num processo gradativo, os alunos possam entender o que significa demonstrar uma propriedade geométrica.</w:t>
      </w:r>
    </w:p>
    <w:p>
      <w:pPr>
        <w:pStyle w:val="Texto"/>
        <w:rPr/>
      </w:pPr>
      <w:r>
        <w:rPr/>
      </w:r>
    </w:p>
    <w:p>
      <w:pPr>
        <w:pStyle w:val="Texto"/>
        <w:ind w:hanging="0"/>
        <w:rPr>
          <w:b/>
          <w:b/>
        </w:rPr>
      </w:pPr>
      <w:r>
        <w:rPr>
          <w:b/>
        </w:rPr>
        <w:t>2.2 – Sobre a construção de mecanismos com princípios geométricos</w:t>
      </w:r>
    </w:p>
    <w:p>
      <w:pPr>
        <w:pStyle w:val="Texto"/>
        <w:rPr>
          <w:b/>
          <w:b/>
        </w:rPr>
      </w:pPr>
      <w:r>
        <w:rPr>
          <w:b/>
        </w:rPr>
      </w:r>
    </w:p>
    <w:p>
      <w:pPr>
        <w:pStyle w:val="Texto"/>
        <w:rPr/>
      </w:pPr>
      <w:r>
        <w:rPr/>
        <w:t xml:space="preserve">É bem sabido que a escola secundária muito pouco tem feito para a aprendizagem significativa e interessante da Geometria. Os livros didáticos são um parâmetro: tratam a Geometria como se fosse um dicionário de definições e as esparsas propriedades geométricas são apresentadas como “fatos dados”. Não transparece a intenção de explorar as relações que existem entre os objetos geométricos e de buscar argumentos que expliquem o porquê dessas relações. </w:t>
      </w:r>
    </w:p>
    <w:p>
      <w:pPr>
        <w:pStyle w:val="Texto"/>
        <w:rPr/>
      </w:pPr>
      <w:r>
        <w:rPr/>
        <w:t>Considerando que os alunos da disciplina, no futuro, serão professores de Matemática de Ensino Fundamental e Médio, é importante que construam, enquanto em formação, conhecimento geométrico sob um olhar prático e também lúdico, o que nos parece ser uma “porta de entrada” para a aprendizagem da Geometria na escola. É dentro deste espírito que se insere o segundo objetivo da disciplina, quando então os alunos são solicitados a construírem com o Cabri-Géomètre, de livre escolha, mecanismos virtuais regidos por relações geométricas. O mundo prático é repleto de tais mecanismos e torna-se um desafio realizá-los, com dinamismo e estabilidade geométrica, na tela do computador.</w:t>
      </w:r>
    </w:p>
    <w:p>
      <w:pPr>
        <w:pStyle w:val="Texto"/>
        <w:rPr/>
      </w:pPr>
      <w:r>
        <w:rPr/>
        <w:t>A título de ilustração relatamos o processo de construção de um pantógrafo, instrumento articulado que permite a ampliação/redução de figuras.</w:t>
      </w:r>
    </w:p>
    <w:p>
      <w:pPr>
        <w:pStyle w:val="Texto"/>
        <w:rPr/>
      </w:pPr>
      <w:r>
        <w:rPr/>
        <w:t>De início destacamos como é fácil construir um pantógrafo “físico”: bastam quatro hastes, que podem até ser de papelão. Devem ser quatro varetas com quatro pontos de articulação, de forma a obtermos um paralelogramo, lembrando que as hastes maiores devem ser conguentes. Com certo cuidado nas medidas e alguns grampos, está pronto nosso pantógrafo “físico”.</w:t>
      </w:r>
    </w:p>
    <w:p>
      <w:pPr>
        <w:pStyle w:val="Texto"/>
        <w:ind w:hanging="0"/>
        <w:jc w:val="center"/>
        <w:rPr>
          <w:sz w:val="22"/>
        </w:rPr>
      </w:pPr>
      <w:r>
        <w:object w:dxaOrig="6207" w:dyaOrig="24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6.15pt;margin-top:8.3pt;width:310.35pt;height:124.4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91008875" r:id="rId14"/>
        </w:object>
      </w:r>
      <w:r>
        <w:rPr>
          <w:i/>
          <w:sz w:val="22"/>
        </w:rPr>
        <w:t>Pantógrafo: mecanismo que desenha figuras semelhantes.</w:t>
      </w:r>
    </w:p>
    <w:p>
      <w:pPr>
        <w:pStyle w:val="Texto"/>
        <w:rPr>
          <w:sz w:val="22"/>
        </w:rPr>
      </w:pPr>
      <w:r>
        <w:rPr>
          <w:sz w:val="22"/>
        </w:rPr>
      </w:r>
    </w:p>
    <w:p>
      <w:pPr>
        <w:pStyle w:val="Texto"/>
        <w:rPr/>
      </w:pPr>
      <w:r>
        <w:rPr/>
        <w:t>Agora vamos acompanhar os desafios que se colocam quando o projeto é construir um pantógrafo “virtual”: por onde começar a construção? como definir as hastes? como articulá-las de modo a obter movimento idêntico ao do pantógrafo “físico”?</w:t>
      </w:r>
    </w:p>
    <w:p>
      <w:pPr>
        <w:pStyle w:val="Texto"/>
        <w:rPr/>
      </w:pPr>
      <w:r>
        <w:rPr/>
        <w:t>De início, é preciso estudar matematicamente o objeto que se quer construir. Conforme a descrição feita do pantógrafo “físico”, existem congruências de segmentos que devem ser respeitadas (paralelogramo) e para tanto, os passos da construção devem obedecer uma certa seqüência lógica no ambiente Cabri.</w:t>
      </w:r>
    </w:p>
    <w:p>
      <w:pPr>
        <w:pStyle w:val="Texto"/>
        <w:ind w:hanging="0"/>
        <w:jc w:val="center"/>
        <w:rPr>
          <w:i/>
          <w:i/>
          <w:sz w:val="22"/>
        </w:rPr>
      </w:pPr>
      <w:r>
        <w:object w:dxaOrig="4875" w:dyaOrig="34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7.75pt;margin-top:11.1pt;width:243.75pt;height:17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5119053" r:id="rId16"/>
        </w:object>
      </w:r>
      <w:r>
        <w:rPr>
          <w:i/>
          <w:sz w:val="22"/>
        </w:rPr>
        <w:t>Pantógrafo construído no Cabri com informações para auxiliar o relato da construção.</w:t>
      </w:r>
    </w:p>
    <w:p>
      <w:pPr>
        <w:pStyle w:val="Texto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o"/>
        <w:rPr/>
      </w:pPr>
      <w:r>
        <w:rPr/>
        <w:t>É preciso identificar o ponto que movimentará nosso instrumento. Nesta construção será o ponto M, que construiremos junto com o ponto F, que será responsável por fixar o pantógrafo na tela. Agora precisamos definir os tamanhos das varetas. Esses tamanhos precisam ser constantes, de modo que ao movimentar o pantógrafo, as varetas não deformem, ou seja, não fujam de suas condições iniciais. A solução mais simples é a construção de segmentos auxiliares que não participam diretamente da figura: serão eles AB e CD. Feito isto, precisamos pensar como articular as varetas “virtuais”; é na figura geométrica paralelogramo que vamos encontrar a resposta para o problema, e então é preciso entender as propriedades do paralelogramo. Sempre nos apoiando nos segmentos auxiliares, devemos seguir a “seqüência lógica do programa”: depois do ponto móvel, o segmento que parte dele e depois, aquele que irá ser “empurrado” por ele... Se a ordem de “construção” não for a mesma ordem de articulação (quem movimenta primeiro e quem é movimentado a seguir) nosso mecanismo não funcionará como na realidade;</w:t>
      </w:r>
      <w:r>
        <w:rPr>
          <w:b/>
        </w:rPr>
        <w:t xml:space="preserve"> </w:t>
      </w:r>
      <w:r>
        <w:rPr/>
        <w:t>não será uma “engrenagem geométrica” bem construída.</w:t>
      </w:r>
    </w:p>
    <w:p>
      <w:pPr>
        <w:pStyle w:val="Texto"/>
        <w:rPr/>
      </w:pPr>
      <w:r>
        <w:rPr/>
        <w:t>De modo muito suscinto procuramos ilustrar o quanto a construção do pantógrafo “virtual” exige um maior controle de propriedades geométricas; enquanto que no “físico” basta ter as varetas e os pontos de articulação identificados, no “virtual” são as relações geométricas e a sua construção que devem ser produzidas.</w:t>
      </w:r>
    </w:p>
    <w:p>
      <w:pPr>
        <w:pStyle w:val="Texto"/>
        <w:rPr/>
      </w:pPr>
      <w:r>
        <w:rPr/>
        <w:t xml:space="preserve">É um processo similar ao acima descrito que vivem os alunos em seus projetos de construção de mecanismos. O desafio se torna tão grande para eles que, espontaneamente, se dedicam ao projeto, durante dias, buscando superar as dificuldades e montar suas “engrenagens” de modo satisfatório. Ao final desse processo, além da satisfação de ver o mecanismo “funcionando” na tela do computador, eles passam a dominar um grande número de relações geométricas e, até mesmo, teoremas até então desconhecidos. E muitos dos alunos acabam elegendo a parte dos projetos como a mais interessante da disciplina, porque aí, mais do que em qualquer outro momento, trabalham movidos por seus interesses genuínos. </w:t>
      </w:r>
    </w:p>
    <w:p>
      <w:pPr>
        <w:pStyle w:val="Texto"/>
        <w:rPr/>
      </w:pPr>
      <w:r>
        <w:rPr/>
        <w:t xml:space="preserve">Vale aqui mencionar que são comuns reclamações dos alunos sobre os poucos “recursos decorativos” do “software” e também sobre a impossibilidade de alterar a ordem dos passos de construção do mecanismo, o que as vezes se apresenta como necessário no meio do processo. Relegam estas “frustrações”, porque entendem que o objetivo maior do projeto não é a imagem do produto final, mas o processo de construção, sobretudo, de pensamento geométrico. </w:t>
      </w:r>
    </w:p>
    <w:p>
      <w:pPr>
        <w:pStyle w:val="Texto"/>
        <w:rPr/>
      </w:pPr>
      <w:r>
        <w:rPr/>
        <w:t>Durante o semestre de 99/2, foram desenvolvidos doze projetos com mecanismos articulados no Cabri. Podemos citar o projeto que simulou o movimento da Ponte do Guaíba; ou o projeto que simulou uma Estação de Bombeamento de Água; ou o que simulou o mecanismo de uma porta de Garagem; ou o que reproduziu um Caminhão Caçamba; uma Roda Gigante; um Carrinho Maluco; uma Arapuca, um Barco e seus remadores... alguns simplesmente lúdicos, outros baseados na realidade, mas todos fundamentados na Geometria Dinâmica. O menu 6, onde existem as transformações, foi um dos mais úteis, assim como o compasso e a idéia de segmentos auxiliares, que proporcionou um domínio completo da estrutura de alguns desses projetos.</w:t>
      </w:r>
    </w:p>
    <w:p>
      <w:pPr>
        <w:pStyle w:val="Texto"/>
        <w:rPr/>
      </w:pPr>
      <w:r>
        <w:rPr/>
      </w:r>
    </w:p>
    <w:p>
      <w:pPr>
        <w:pStyle w:val="Texto"/>
        <w:ind w:hanging="0"/>
        <w:rPr>
          <w:b/>
          <w:b/>
        </w:rPr>
      </w:pPr>
      <w:r>
        <w:rPr>
          <w:b/>
        </w:rPr>
        <w:t>3. Considerações finais</w:t>
      </w:r>
    </w:p>
    <w:p>
      <w:pPr>
        <w:pStyle w:val="Texto"/>
        <w:rPr>
          <w:b/>
          <w:b/>
        </w:rPr>
      </w:pPr>
      <w:r>
        <w:rPr>
          <w:b/>
        </w:rPr>
      </w:r>
    </w:p>
    <w:p>
      <w:pPr>
        <w:pStyle w:val="Texto"/>
        <w:rPr/>
      </w:pPr>
      <w:r>
        <w:rPr/>
        <w:t>Os programas de criação de micro-mundos de Geometria constituem ferramentas importantes para superar obstáculos de aprendizagem. Nesses ambientes, os conceitos geométricos são construídos com equilíbrio conceitual e figural, a habilidade em perceber diferentes representações de uma mesma situação se desenvolve e o controle das configurações geométricas levam a “descoberta” de propriedades. É principalmente pelas atitudes dos alunos frente ao processo de experimentação e argumentação que acreditamos alcançar progressos no ensino-aprendizagem da Geometria.</w:t>
      </w:r>
    </w:p>
    <w:p>
      <w:pPr>
        <w:pStyle w:val="Texto"/>
        <w:rPr/>
      </w:pPr>
      <w:r>
        <w:rPr/>
        <w:t xml:space="preserve">Evidências existem nos projetos citados e outros trabalhos de alunos do curso de Licenciatura em Matemática que encontram-se disponíveis no site </w:t>
      </w:r>
      <w:hyperlink r:id="rId18">
        <w:r>
          <w:rPr>
            <w:rStyle w:val="InternetLink"/>
          </w:rPr>
          <w:t>Educação Matemática e Novas Tecnologias</w:t>
        </w:r>
      </w:hyperlink>
      <w:r>
        <w:rPr/>
        <w:t xml:space="preserve">, no endereço </w:t>
      </w:r>
      <w:hyperlink r:id="rId19">
        <w:r>
          <w:rPr>
            <w:rStyle w:val="InternetLink"/>
          </w:rPr>
          <w:t>http://www.mat.ufrgs.br/~edumatec/projetos/projetos.htm</w:t>
        </w:r>
      </w:hyperlink>
      <w:r>
        <w:rPr/>
        <w:t xml:space="preserve">. Existe também uma atividade com mecanismos articulados (macacos de carro, balança, caixa de ferramentas) no endereço </w:t>
      </w:r>
      <w:hyperlink r:id="rId20">
        <w:r>
          <w:rPr>
            <w:rStyle w:val="InternetLink"/>
          </w:rPr>
          <w:t>http://www.mat.ufrgs.br/~edumatec/atividades/ativ18/ativ18.htm</w:t>
        </w:r>
      </w:hyperlink>
    </w:p>
    <w:p>
      <w:pPr>
        <w:pStyle w:val="Texto"/>
        <w:rPr/>
      </w:pPr>
      <w:r>
        <w:rPr/>
        <w:t>É de nosso interesse que as idéias divulgadas no site sejam aproveitadas, discutidas e aprimoradas por professores e estudantes de Matemática.</w:t>
      </w:r>
    </w:p>
    <w:p>
      <w:pPr>
        <w:pStyle w:val="Texto"/>
        <w:ind w:hanging="0"/>
        <w:rPr>
          <w:b/>
          <w:b/>
        </w:rPr>
      </w:pPr>
      <w:r>
        <w:rPr>
          <w:b/>
        </w:rPr>
      </w:r>
    </w:p>
    <w:p>
      <w:pPr>
        <w:pStyle w:val="Cita"/>
        <w:rPr/>
      </w:pPr>
      <w:r>
        <w:rPr/>
        <w:t>“</w:t>
      </w:r>
      <w:r>
        <w:rPr/>
        <w:t>É aconselhável que a figura ilustrativa de um teorema seja desenhada em todos os casos e formas possíveis, então as demonstrações abstratas devem ser uma pequena parte da instrução e devem ser dadas quando, por familiaridade com as ilustrações concretas, elas venham a se incorporar de forma natural no fato visível”.</w:t>
      </w:r>
    </w:p>
    <w:p>
      <w:pPr>
        <w:pStyle w:val="Cita"/>
        <w:rPr/>
      </w:pPr>
      <w:r>
        <w:rPr/>
        <w:t>Bertrand Russel</w:t>
      </w:r>
    </w:p>
    <w:p>
      <w:pPr>
        <w:pStyle w:val="Cita"/>
        <w:rPr>
          <w:b/>
          <w:b/>
        </w:rPr>
      </w:pPr>
      <w:r>
        <w:rPr>
          <w:b/>
        </w:rPr>
      </w:r>
    </w:p>
    <w:p>
      <w:pPr>
        <w:pStyle w:val="Cita"/>
        <w:rPr>
          <w:b/>
          <w:b/>
        </w:rPr>
      </w:pPr>
      <w:r>
        <w:rPr>
          <w:b/>
        </w:rPr>
      </w:r>
    </w:p>
    <w:p>
      <w:pPr>
        <w:pStyle w:val="Texto"/>
        <w:ind w:hanging="0"/>
        <w:rPr/>
      </w:pPr>
      <w:r>
        <w:rPr>
          <w:b/>
        </w:rPr>
        <w:t>Referências Bibliográficas</w:t>
      </w:r>
      <w:r>
        <w:rPr/>
        <w:t>:</w:t>
      </w:r>
    </w:p>
    <w:p>
      <w:pPr>
        <w:pStyle w:val="Texto"/>
        <w:ind w:left="284" w:hanging="284"/>
        <w:rPr/>
      </w:pPr>
      <w:r>
        <w:rPr/>
        <w:t xml:space="preserve">* Gravina, M. Alice; </w:t>
      </w:r>
      <w:r>
        <w:rPr>
          <w:i/>
        </w:rPr>
        <w:t xml:space="preserve">Geometria Dinâmica: Uma Nova Abordagem para o Aprendizado da Geometria, </w:t>
      </w:r>
      <w:r>
        <w:rPr/>
        <w:t>VII Simpósio Brasileiro de Informática na Educação</w:t>
      </w:r>
    </w:p>
    <w:p>
      <w:pPr>
        <w:pStyle w:val="Texto"/>
        <w:ind w:left="284" w:hanging="284"/>
        <w:rPr/>
      </w:pPr>
      <w:r>
        <w:rPr>
          <w:lang w:val="en-US"/>
        </w:rPr>
        <w:t xml:space="preserve">* Halmos, P. (1984) : </w:t>
      </w:r>
      <w:r>
        <w:rPr>
          <w:i/>
          <w:lang w:val="en-US"/>
        </w:rPr>
        <w:t>Mathematics as a creative art</w:t>
      </w:r>
      <w:r>
        <w:rPr>
          <w:lang w:val="en-US"/>
        </w:rPr>
        <w:t xml:space="preserve">, em Campbell,D. &amp; Higgens,J., Mathematics: people, problems, results. Vol. II, 19-29, Belmonst:Wadsworth </w:t>
      </w:r>
    </w:p>
    <w:p>
      <w:pPr>
        <w:pStyle w:val="Texto"/>
        <w:ind w:left="284" w:hanging="284"/>
        <w:rPr>
          <w:u w:val="single"/>
          <w:lang w:val="en-US"/>
        </w:rPr>
      </w:pPr>
      <w:r>
        <w:rPr>
          <w:lang w:val="en-US"/>
        </w:rPr>
        <w:t xml:space="preserve">* Keyton, Michael; </w:t>
      </w:r>
      <w:r>
        <w:rPr>
          <w:i/>
          <w:lang w:val="en-US"/>
        </w:rPr>
        <w:t xml:space="preserve">Students Discovering Geometry using Dynamic Geometry Software, </w:t>
      </w:r>
      <w:r>
        <w:rPr>
          <w:lang w:val="en-US"/>
        </w:rPr>
        <w:t>Geometry Turned On: Dynamic software in Learning, Teaching, and Research</w:t>
      </w:r>
    </w:p>
    <w:p>
      <w:pPr>
        <w:pStyle w:val="Texto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o"/>
        <w:ind w:hanging="0"/>
        <w:rPr>
          <w:lang w:val="en-US"/>
        </w:rPr>
      </w:pPr>
      <w:r>
        <w:rPr>
          <w:lang w:val="en-US"/>
        </w:rPr>
      </w:r>
    </w:p>
    <w:p>
      <w:pPr>
        <w:pStyle w:val="Texto"/>
        <w:ind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luna-monitora do curso de Licenciatura em Matemática – UFRGS, sob a orientação da professora Maria Alice Gravin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ftware, Laboratoire des Structures Discrètes et de Didactique – IMAG, Université Joseph Fourier, Greno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333" w:firstLine="1134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spacing w:before="120" w:after="0"/>
      <w:ind w:right="333" w:firstLine="708"/>
      <w:jc w:val="both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spacing w:before="120" w:after="0"/>
      <w:ind w:right="333" w:firstLine="1068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Texto">
    <w:name w:val="texto"/>
    <w:basedOn w:val="Heading1"/>
    <w:qFormat/>
    <w:pPr>
      <w:keepNext w:val="false"/>
      <w:numPr>
        <w:ilvl w:val="0"/>
        <w:numId w:val="0"/>
      </w:numPr>
      <w:ind w:firstLine="851"/>
      <w:outlineLvl w:val="9"/>
    </w:pPr>
    <w:rPr>
      <w:lang w:val="pt-BR"/>
    </w:rPr>
  </w:style>
  <w:style w:type="paragraph" w:styleId="Cita">
    <w:name w:val="cita"/>
    <w:basedOn w:val="Normal"/>
    <w:qFormat/>
    <w:pPr>
      <w:ind w:left="1134" w:firstLine="567"/>
      <w:jc w:val="both"/>
    </w:pPr>
    <w:rPr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h@mat.ufrgs.b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hyperlink" Target="http://www.mat.ufrgs.br/~edumatec/" TargetMode="External"/><Relationship Id="rId19" Type="http://schemas.openxmlformats.org/officeDocument/2006/relationships/hyperlink" Target="http://www.mat.ufrgs.br/~edumatec/projetos/projetos.htm" TargetMode="External"/><Relationship Id="rId20" Type="http://schemas.openxmlformats.org/officeDocument/2006/relationships/hyperlink" Target="http://www.mat.ufrgs.br/~edumatec/atividades/ativ18/ativ18.htm" TargetMode="Externa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7:45:00Z</dcterms:created>
  <dc:creator>Daniela Stevanin Hoffmann</dc:creator>
  <dc:description/>
  <dc:language>en-US</dc:language>
  <cp:lastModifiedBy>Daniela</cp:lastModifiedBy>
  <cp:lastPrinted>2000-06-22T16:24:00Z</cp:lastPrinted>
  <dcterms:modified xsi:type="dcterms:W3CDTF">2000-08-11T23:30:00Z</dcterms:modified>
  <cp:revision>14</cp:revision>
  <dc:subject/>
  <dc:title>A GEOMETRIA I E O CABRY GÉOMÈTRE</dc:title>
</cp:coreProperties>
</file>