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UNCIADO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Os dados abaixo representam um fatorial 2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com uma repetição utilizado em um experimento para estudar a força de tensão da seringueira. Os fatores são mistura (A), tempo (B), laboratório (C), temperatura (D) e pressão (E).  Suponha que seria necessário para executar o experimento utilizar 4 blocos, com ACDE e BCD confundidas. Organize os blocos com os tratamentos, indique o outro fator confundido e analise os dados para este model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=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 = 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 = 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=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 =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c =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c = 5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 =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 =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d =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d =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 =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d =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cd = 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cd = 6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 =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e =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 = 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e = 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 =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 =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ce =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ce = 55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=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e =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de =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de = 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de =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de =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cde = 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cde = 6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omo visto em exercícios anteriores, u</w:t>
      </w:r>
      <w:r>
        <w:rPr>
          <w:rFonts w:cs="Arial" w:ascii="Arial" w:hAnsi="Arial"/>
          <w:sz w:val="22"/>
          <w:szCs w:val="22"/>
        </w:rPr>
        <w:t>ma indústria de refrigerantes estava estudando o efeito da porcentagem de gaseificação (Fator A), pressão de operação no enchimento (Fator B) e velocidade da esteira (Fator C), no volume de bebida gaseificada embalada em cada garrafa. Imagine que agora o experimento fatorial  seja realizado com dois níveis de gaseificação, pressão e velocidade, com 2 repetições e a organização do experimento seja de blocos de 4 unidades com confundimento da interação ABC nas duas repetições.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254"/>
        <w:gridCol w:w="1202"/>
        <w:gridCol w:w="3306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) = -1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) = -3</w:t>
            </w:r>
          </w:p>
        </w:tc>
        <w:tc>
          <w:tcPr>
            <w:tcW w:w="3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= 0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petição 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= 1</w:t>
            </w:r>
          </w:p>
        </w:tc>
        <w:tc>
          <w:tcPr>
            <w:tcW w:w="33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petição 2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 = -1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3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b = 2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b = 3</w:t>
            </w:r>
          </w:p>
        </w:tc>
        <w:tc>
          <w:tcPr>
            <w:tcW w:w="3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 = -1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 = 0</w:t>
            </w:r>
          </w:p>
        </w:tc>
        <w:tc>
          <w:tcPr>
            <w:tcW w:w="3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 = 2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 = 1</w:t>
            </w:r>
          </w:p>
        </w:tc>
        <w:tc>
          <w:tcPr>
            <w:tcW w:w="3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c = 1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c = 1</w:t>
            </w:r>
          </w:p>
        </w:tc>
        <w:tc>
          <w:tcPr>
            <w:tcW w:w="3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bc = 6</w:t>
            </w:r>
          </w:p>
        </w:tc>
        <w:tc>
          <w:tcPr>
            <w:tcW w:w="2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bc = 5</w:t>
            </w:r>
          </w:p>
        </w:tc>
        <w:tc>
          <w:tcPr>
            <w:tcW w:w="3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8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Construa o bloqueamento para cada repetição e realize a análise de variância para mostrar que o confundimento não altera os resultados anterio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engenheiro está interessado nos efeitos da velocidade de corte (A), geometria da ferramenta (B) e ângulo de corte (C) no tempo de vida de uma máquina de ferramentas. Para cada fator foi escolhido 2 níveis e aplicadas 3 repetições, resultando num experimento fatorial 2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 Os resultados foram: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tamen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etição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ponha que na repetição confundimos ABC, na segunda AB e na terceira BC. Construa a tabela de análise de variân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(%1.%2)"/>
      <w:lvlJc w:val="left"/>
      <w:pPr>
        <w:tabs>
          <w:tab w:val="num" w:pos="108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hadow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426" w:hanging="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3:16:00Z</dcterms:created>
  <dc:creator>João Riboldi</dc:creator>
  <dc:description/>
  <dc:language>en-US</dc:language>
  <cp:lastModifiedBy>Marilia</cp:lastModifiedBy>
  <cp:lastPrinted>2005-03-22T20:01:00Z</cp:lastPrinted>
  <dcterms:modified xsi:type="dcterms:W3CDTF">2005-09-28T23:20:00Z</dcterms:modified>
  <cp:revision>3</cp:revision>
  <dc:subject/>
  <dc:title>UNIVERSIDADE FEDERAL DO RIO GRANDE DO SUL</dc:title>
</cp:coreProperties>
</file>